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84067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27412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7408615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